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росный лист  методики самооценки качеств личност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м. Т.Дембо – С.Рубенштейн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459"/>
      </w:tblGrid>
      <w:tr>
        <w:trPr>
          <w:trHeight w:val="5273" w:hRule="atLeast"/>
        </w:trPr>
        <w:tc>
          <w:tcPr>
            <w:tcW w:w="1458" w:type="dxa"/>
            <w:tcBorders/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pacing w:val="20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25.1pt;width:30.85pt;height:194.35pt" coordorigin="166,502" coordsize="617,3887">
                      <v:line id="shape_0" from="475,502" to="47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890" to="68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279" to="68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668" to="68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446" to="68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057" to="68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834" to="68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3223" to="68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3612" to="68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4390" to="78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502" to="78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4001" to="68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pt;margin-top:25.1pt;width:30.85pt;height:194.35pt" coordorigin="1606,502" coordsize="617,3887">
                      <v:line id="shape_0" from="1915,502" to="191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890" to="212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1279" to="212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1668" to="212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446" to="212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057" to="212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834" to="212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3223" to="212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3612" to="212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4390" to="222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502" to="222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4001" to="212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25.1pt;width:30.9pt;height:194.35pt" coordorigin="3046,502" coordsize="618,3887">
                      <v:line id="shape_0" from="3355,502" to="335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890" to="356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1279" to="356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1668" to="356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446" to="356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057" to="356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834" to="356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3223" to="356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3612" to="356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4390" to="366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502" to="366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4001" to="356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pt;margin-top:25.1pt;width:30.9pt;height:194.35pt" coordorigin="4486,502" coordsize="618,3887">
                      <v:line id="shape_0" from="4795,502" to="479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890" to="500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279" to="500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668" to="500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446" to="500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057" to="500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834" to="500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3223" to="500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3612" to="500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4390" to="510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502" to="510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4001" to="500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3pt;margin-top:25.1pt;width:30.9pt;height:194.35pt" coordorigin="5926,502" coordsize="618,3887">
                      <v:line id="shape_0" from="6235,502" to="623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890" to="644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279" to="644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668" to="644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446" to="644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057" to="644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834" to="644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223" to="644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612" to="644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4390" to="654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502" to="654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4001" to="644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3pt;margin-top:25.1pt;width:30.85pt;height:194.35pt" coordorigin="8806,502" coordsize="617,3887">
                      <v:line id="shape_0" from="9115,502" to="911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890" to="932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1279" to="932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1668" to="932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2446" to="932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2057" to="932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2834" to="932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3223" to="932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3612" to="932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6,4390" to="942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6,502" to="942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4001" to="932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3pt;margin-top:25.1pt;width:30.9pt;height:194.35pt" coordorigin="7366,502" coordsize="618,3887">
                      <v:line id="shape_0" from="7675,502" to="767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890" to="788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1279" to="788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1668" to="788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446" to="788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057" to="788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834" to="788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223" to="788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612" to="788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4390" to="798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502" to="798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4001" to="788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pacing w:val="20"/>
                <w:sz w:val="28"/>
              </w:rPr>
              <w:t>Доброта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Честность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Сообразительность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Трудолюбие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Щедрость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Любознательность</w:t>
            </w:r>
          </w:p>
        </w:tc>
        <w:tc>
          <w:tcPr>
            <w:tcW w:w="145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Общительность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120015</wp:posOffset>
                </wp:positionV>
                <wp:extent cx="6675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.45pt" to="490.65pt,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просный лист  методики самооценки качеств личност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м. Т.Дембо – С.Рубенштейн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459"/>
      </w:tblGrid>
      <w:tr>
        <w:trPr>
          <w:trHeight w:val="5273" w:hRule="atLeast"/>
        </w:trPr>
        <w:tc>
          <w:tcPr>
            <w:tcW w:w="1458" w:type="dxa"/>
            <w:tcBorders/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pacing w:val="20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25.1pt;width:30.85pt;height:194.35pt" coordorigin="166,502" coordsize="617,3887">
                      <v:line id="shape_0" from="475,502" to="47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890" to="68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279" to="68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668" to="68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446" to="68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057" to="68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834" to="68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3223" to="68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3612" to="68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4390" to="78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502" to="78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4001" to="68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pt;margin-top:25.1pt;width:30.85pt;height:194.35pt" coordorigin="1606,502" coordsize="617,3887">
                      <v:line id="shape_0" from="1915,502" to="191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890" to="212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1279" to="212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1668" to="212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446" to="212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057" to="212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834" to="212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3223" to="212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3612" to="212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4390" to="222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502" to="222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4001" to="212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25.1pt;width:30.9pt;height:194.35pt" coordorigin="3046,502" coordsize="618,3887">
                      <v:line id="shape_0" from="3355,502" to="335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890" to="356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1279" to="356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1668" to="356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446" to="356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057" to="356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834" to="356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3223" to="356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3612" to="356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4390" to="366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502" to="366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4001" to="356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pt;margin-top:25.1pt;width:30.9pt;height:194.35pt" coordorigin="4486,502" coordsize="618,3887">
                      <v:line id="shape_0" from="4795,502" to="479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890" to="500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279" to="500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668" to="500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446" to="500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057" to="500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834" to="500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3223" to="500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3612" to="500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4390" to="510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502" to="510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4001" to="500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3pt;margin-top:25.1pt;width:30.9pt;height:194.35pt" coordorigin="5926,502" coordsize="618,3887">
                      <v:line id="shape_0" from="6235,502" to="623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890" to="644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279" to="644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668" to="644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446" to="644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057" to="644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834" to="644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223" to="644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612" to="644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4390" to="654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502" to="654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4001" to="644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3pt;margin-top:25.1pt;width:30.85pt;height:194.35pt" coordorigin="8806,502" coordsize="617,3887">
                      <v:line id="shape_0" from="9115,502" to="911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890" to="932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1279" to="932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1668" to="932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2446" to="932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2057" to="932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2834" to="932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3223" to="932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3612" to="932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6,4390" to="942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6,502" to="942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9,4001" to="932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3pt;margin-top:25.1pt;width:30.9pt;height:194.35pt" coordorigin="7366,502" coordsize="618,3887">
                      <v:line id="shape_0" from="7675,502" to="767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890" to="788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1279" to="788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1668" to="788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446" to="788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057" to="788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834" to="788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223" to="788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612" to="788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4390" to="798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502" to="798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4001" to="788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pacing w:val="20"/>
                <w:sz w:val="28"/>
              </w:rPr>
              <w:t>Доброта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Честность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Сообразительность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Трудолюбие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Щедрость</w:t>
            </w:r>
          </w:p>
        </w:tc>
        <w:tc>
          <w:tcPr>
            <w:tcW w:w="145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Любознательность</w:t>
            </w:r>
          </w:p>
        </w:tc>
        <w:tc>
          <w:tcPr>
            <w:tcW w:w="145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Общительность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1:04:00Z</dcterms:created>
  <dc:creator>Шеренков Р.Н.</dc:creator>
  <dc:description/>
  <dc:language>en-US</dc:language>
  <cp:lastModifiedBy>Шеренков Р.Н.</cp:lastModifiedBy>
  <cp:lastPrinted>1999-01-24T12:40:00Z</cp:lastPrinted>
  <dcterms:modified xsi:type="dcterms:W3CDTF">1999-01-26T17:31:00Z</dcterms:modified>
  <cp:revision>14</cp:revision>
  <dc:subject/>
  <dc:title/>
</cp:coreProperties>
</file>